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FF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FF00FF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Sadako was a very courageous girl she lived in Hiroshima Japan. 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FF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FF00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All Sadako wanted to do is fold paper cranes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CCFF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During the day Sadako makes paper cranes 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All Sadako wanted to do is run, run, run!!!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CC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CCCC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Kenji was a boy Sadako meet at the red cross hospital.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99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99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O Bon was a holiday they celebrate for the dead spirit</w:t>
            </w:r>
            <w:r>
              <w:rPr>
                <w:rFonts w:cs="Georgia" w:ascii="Georgia" w:hAnsi="Georgia"/>
                <w:sz w:val="36"/>
                <w:szCs w:val="36"/>
              </w:rPr>
              <w:t xml:space="preserve">. 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Poem by Giselle Hernande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28:00Z</dcterms:created>
  <dc:creator>Michelle Radovich</dc:creator>
  <dc:description/>
  <dc:language>en-US</dc:language>
  <cp:lastModifiedBy>Rooseveltlab</cp:lastModifiedBy>
  <dcterms:modified xsi:type="dcterms:W3CDTF">2008-09-11T21:28:00Z</dcterms:modified>
  <cp:revision>2</cp:revision>
  <dc:subject/>
  <dc:title>Sadako and the Thousand Paper Cranes</dc:title>
</cp:coreProperties>
</file>